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horaire pour la deux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4 &amp; des autres textes.  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Finissez le travail d'aujourd'hu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5 ensemble &amp; faites une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Pensez à des connexions entre l'histoire #5 et le monde.  Écrivez vos pens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entre histoire #5 et le mond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histoire #6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pour l'histoire #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Lisez histoire #7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 Faites les commentaires sur le blogue (histoires 1à5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deux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4 &amp; des autres textes.  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Finissez le travail d'aujourd'hu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5 ensemble &amp; faites une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Pensez à des connexions entre l'histoire #5 et le monde.  Écrivez vos pens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entre histoire #5 et le mond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histoire #6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pour l'histoire #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Lisez histoire #7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 Faites les commentaires sur le blogue (histoires 1à5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deux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4 &amp; des autres textes.  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Finissez le travail d'aujourd'hu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5 ensemble &amp; faites une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Pensez à des connexions entre l'histoire #5 et le monde.  Écrivez vos pens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entre histoire #5 et le mond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histoire #6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pour l'histoire #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Lisez histoire #7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 Faites les commentaires sur le blogue (histoires 1à5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deux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4 &amp; des autres textes.  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Finissez le travail d'aujourd'hu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5 ensemble &amp; faites une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Pensez à des connexions entre l'histoire #5 et le monde.  Écrivez vos pens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entre histoire #5 et le mond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histoire #6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pour l'histoire #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 Lisez histoire #7 +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 Faites les commentaires sur le blogue (histoires 1à5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5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35:00Z</dcterms:created>
  <dc:creator>rubina khan</dc:creator>
  <dc:description/>
  <cp:keywords/>
  <dc:language>en-US</dc:language>
  <cp:lastModifiedBy>rubina khan</cp:lastModifiedBy>
  <cp:lastPrinted>2014-04-24T21:34:00Z</cp:lastPrinted>
  <dcterms:modified xsi:type="dcterms:W3CDTF">2014-04-25T01:35:00Z</dcterms:modified>
  <cp:revision>3</cp:revision>
  <dc:subject/>
  <dc:title>Lecture Indépendante</dc:title>
</cp:coreProperties>
</file>